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Журнал проекта «История любви  Аси и господина Н.Н.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«История любви Аси и господина Н.Н.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необходимо выполнить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будут использованы? (см. предложенный список ресурсов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я знаю о  любв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Словарь (первое домашнее задание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овесть – это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южет – это 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Любовь – это 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Герой-повествователь – это 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Что объединяет эти вопросы? Сформулируйте свой вариант основного вопрос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913"/>
      </w:tblGrid>
      <w:tr>
        <w:trPr/>
        <w:tc>
          <w:tcPr>
            <w:tcW w:w="2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800000"/>
                <w:sz w:val="200"/>
                <w:szCs w:val="200"/>
              </w:rPr>
            </w:pPr>
            <w:r>
              <w:rPr>
                <w:rFonts w:cs="TimesNewRomanPSMT;Times New Roman" w:ascii="TimesNewRomanPSMT;Times New Roman" w:hAnsi="TimesNewRomanPSMT;Times New Roman"/>
                <w:color w:val="800000"/>
                <w:sz w:val="200"/>
                <w:szCs w:val="200"/>
              </w:rPr>
              <w:t>?</w:t>
            </w:r>
          </w:p>
        </w:tc>
        <w:tc>
          <w:tcPr>
            <w:tcW w:w="69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Что лежит в основе повести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Что значит любовь для Аси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Какова любовь господина Н.Н.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Почему, господин Н.Н.боится признаться Асе в своих чувствах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 xml:space="preserve">Почему герои расстаются?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Какая бывает любовь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085"/>
        <w:gridCol w:w="3183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drawing>
                <wp:inline distT="0" distB="0" distL="0" distR="0">
                  <wp:extent cx="1920240" cy="2485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drawing>
                <wp:inline distT="0" distB="0" distL="0" distR="0">
                  <wp:extent cx="1685925" cy="2482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110EA7"/>
                <w:sz w:val="19"/>
                <w:szCs w:val="19"/>
              </w:rPr>
              <w:drawing>
                <wp:inline distT="0" distB="0" distL="0" distR="0">
                  <wp:extent cx="1790700" cy="2482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Назовите известные вам произведения о любв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5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оставлен ли план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необходимы для создания проек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роблемный вопрос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Гипотез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Вопросы по созданию и редактированию Вики-стать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0:00Z</dcterms:created>
  <dc:creator>студент</dc:creator>
  <dc:description/>
  <cp:keywords/>
  <dc:language>en-US</dc:language>
  <cp:lastModifiedBy>студент</cp:lastModifiedBy>
  <dcterms:modified xsi:type="dcterms:W3CDTF">2010-05-05T07:42:00Z</dcterms:modified>
  <cp:revision>2</cp:revision>
  <dc:subject/>
  <dc:title/>
</cp:coreProperties>
</file>